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0"/>
          <w:u w:val="single"/>
        </w:rPr>
      </w:pPr>
      <w:r>
        <w:rPr>
          <w:sz w:val="30"/>
          <w:u w:val="single"/>
        </w:rPr>
        <w:t>Annex-3</w:t>
      </w:r>
    </w:p>
    <w:p>
      <w:pPr>
        <w:pStyle w:val="Normal"/>
        <w:jc w:val="center"/>
        <w:rPr>
          <w:rFonts w:ascii="RinkiyMJ" w:hAnsi="RinkiyMJ" w:cs="RinkiyMJ"/>
          <w:sz w:val="50"/>
          <w:u w:val="single"/>
        </w:rPr>
      </w:pPr>
      <w:r>
        <w:rPr>
          <w:rFonts w:cs="RinkiyMJ" w:ascii="RinkiyMJ" w:hAnsi="RinkiyMJ"/>
          <w:sz w:val="50"/>
          <w:u w:val="single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  <w:t>evsjv‡`k cvwb Dbœqb †ev‡W©i AvIZvaxb</w:t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  <w:t>cvwb m¤ú` Dbœqb cÖK‡íi</w:t>
      </w:r>
    </w:p>
    <w:p>
      <w:pPr>
        <w:pStyle w:val="Normal"/>
        <w:jc w:val="center"/>
        <w:rPr>
          <w:rFonts w:ascii="RinkiyMJ" w:hAnsi="RinkiyMJ" w:cs="RinkiyMJ"/>
          <w:sz w:val="50"/>
        </w:rPr>
      </w:pPr>
      <w:r>
        <w:rPr>
          <w:rFonts w:cs="RinkiyMJ" w:ascii="RinkiyMJ" w:hAnsi="RinkiyMJ"/>
          <w:sz w:val="50"/>
        </w:rPr>
        <w:t>PZjv Lvj cvwb e¨e¯’vcbv `‡ji</w:t>
      </w:r>
    </w:p>
    <w:p>
      <w:pPr>
        <w:pStyle w:val="Normal"/>
        <w:jc w:val="center"/>
        <w:rPr>
          <w:rFonts w:ascii="RinkiyMJ" w:hAnsi="RinkiyMJ" w:cs="RinkiyMJ"/>
          <w:sz w:val="36"/>
        </w:rPr>
      </w:pPr>
      <w:r>
        <w:rPr>
          <w:rFonts w:cs="RinkiyMJ" w:ascii="RinkiyMJ" w:hAnsi="RinkiyMJ"/>
          <w:sz w:val="50"/>
        </w:rPr>
        <w:t>Lmov Dcwewa</w:t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40"/>
        </w:rPr>
      </w:pPr>
      <w:r>
        <w:rPr>
          <w:rFonts w:cs="SutonnyMJ" w:ascii="SutonnyMJ" w:hAnsi="SutonnyMJ"/>
          <w:b/>
          <w:sz w:val="4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40"/>
        </w:rPr>
        <w:t>cvwb e¨e¯’vcbv `‡ji Lmov Dc-wewa</w:t>
      </w:r>
    </w:p>
    <w:p>
      <w:pPr>
        <w:pStyle w:val="Normal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</w:r>
    </w:p>
    <w:p>
      <w:pPr>
        <w:pStyle w:val="Normal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</w:r>
    </w:p>
    <w:p>
      <w:pPr>
        <w:pStyle w:val="Normal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1.</w:t>
        <w:tab/>
        <w:t xml:space="preserve">cvwb e¨e¯’vcbv msMV‡bi bvg t </w:t>
      </w:r>
      <w:r>
        <w:rPr>
          <w:rFonts w:cs="SutonnyMJ" w:ascii="SutonnyMJ" w:hAnsi="SutonnyMJ"/>
          <w:b/>
          <w:bCs/>
          <w:sz w:val="30"/>
        </w:rPr>
        <w:t>PZjv Lvj cvwb e¨e¯’vcbv `j</w:t>
      </w:r>
    </w:p>
    <w:p>
      <w:pPr>
        <w:pStyle w:val="Normal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ab/>
        <w:t xml:space="preserve"> 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3150" w:leader="none"/>
        </w:tabs>
        <w:ind w:left="3150" w:hanging="3150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msMV‡bi Awdm wVKvbv t wm wW Gm wc mvBU Awdm, MÖvg / mgvR :- Avj-Avwgb M&amp;ªvg,</w:t>
      </w:r>
    </w:p>
    <w:p>
      <w:pPr>
        <w:pStyle w:val="Normal"/>
        <w:tabs>
          <w:tab w:val="left" w:pos="720" w:leader="none"/>
          <w:tab w:val="left" w:pos="3150" w:leader="none"/>
        </w:tabs>
        <w:ind w:left="3150" w:hanging="0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  <w:t>1 bs niwb BDwbqb, eqvi Pi ,_vbv I Dc‡Rjv t nvwZqv,</w:t>
      </w:r>
    </w:p>
    <w:p>
      <w:pPr>
        <w:pStyle w:val="Normal"/>
        <w:tabs>
          <w:tab w:val="left" w:pos="720" w:leader="none"/>
          <w:tab w:val="left" w:pos="3150" w:leader="none"/>
        </w:tabs>
        <w:ind w:left="3150" w:hanging="0"/>
        <w:rPr>
          <w:rFonts w:ascii="SutonnyMJ" w:hAnsi="SutonnyMJ" w:cs="SutonnyMJ"/>
          <w:bCs/>
          <w:sz w:val="28"/>
        </w:rPr>
      </w:pPr>
      <w:r>
        <w:rPr>
          <w:rFonts w:eastAsia="SutonnyMJ" w:cs="SutonnyMJ" w:ascii="SutonnyMJ" w:hAnsi="SutonnyMJ"/>
          <w:bCs/>
          <w:sz w:val="28"/>
        </w:rPr>
        <w:t xml:space="preserve"> </w:t>
      </w:r>
      <w:r>
        <w:rPr>
          <w:rFonts w:cs="SutonnyMJ" w:ascii="SutonnyMJ" w:hAnsi="SutonnyMJ"/>
          <w:bCs/>
          <w:sz w:val="28"/>
        </w:rPr>
        <w:t>†</w:t>
      </w:r>
      <w:r>
        <w:rPr>
          <w:rFonts w:cs="SutonnyMJ" w:ascii="SutonnyMJ" w:hAnsi="SutonnyMJ"/>
          <w:bCs/>
          <w:sz w:val="28"/>
        </w:rPr>
        <w:t>Rjv t †bvqvLvjx |</w:t>
      </w:r>
    </w:p>
    <w:p>
      <w:pPr>
        <w:pStyle w:val="Normal"/>
        <w:tabs>
          <w:tab w:val="left" w:pos="720" w:leader="none"/>
          <w:tab w:val="left" w:pos="3150" w:leader="none"/>
        </w:tabs>
        <w:ind w:left="3150" w:hanging="0"/>
        <w:rPr>
          <w:rFonts w:ascii="SutonnyMJ" w:hAnsi="SutonnyMJ" w:cs="SutonnyMJ"/>
          <w:bCs/>
          <w:sz w:val="28"/>
        </w:rPr>
      </w:pPr>
      <w:r>
        <w:rPr>
          <w:rFonts w:cs="SutonnyMJ" w:ascii="SutonnyMJ" w:hAnsi="SutonnyMJ"/>
          <w:bCs/>
          <w:sz w:val="28"/>
        </w:rPr>
      </w:r>
    </w:p>
    <w:p>
      <w:pPr>
        <w:pStyle w:val="BodyTextIndent2"/>
        <w:numPr>
          <w:ilvl w:val="0"/>
          <w:numId w:val="4"/>
        </w:numPr>
        <w:ind w:left="720" w:hanging="720"/>
        <w:rPr/>
      </w:pPr>
      <w:r>
        <w:rPr/>
        <w:t xml:space="preserve">cÖKí / Dc-cÖKí / ¯‹x‡gi bvg </w:t>
      </w:r>
      <w:r>
        <w:rPr>
          <w:b/>
          <w:bCs w:val="false"/>
        </w:rPr>
        <w:t xml:space="preserve">t </w:t>
      </w:r>
      <w:r>
        <w:rPr>
          <w:b/>
        </w:rPr>
        <w:t>eqviPi  †cvìvi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720" w:hanging="720"/>
        <w:rPr/>
      </w:pPr>
      <w:r>
        <w:rPr/>
        <w:t xml:space="preserve">cvwb e¨e¯’vcbv msMV‡bi mxgvbv ev AvIZvf~³ GjvKv t </w:t>
      </w:r>
    </w:p>
    <w:p>
      <w:pPr>
        <w:pStyle w:val="BodyTextIndent2"/>
        <w:ind w:left="0" w:firstLine="720"/>
        <w:rPr/>
      </w:pPr>
      <w:r>
        <w:rPr/>
        <w:t>DË‡i - DËi Av`k© M&amp;ªvg</w:t>
        <w:tab/>
        <w:tab/>
        <w:tab/>
        <w:t>`w¶‡b - `w¶b PZjv</w:t>
      </w:r>
    </w:p>
    <w:p>
      <w:pPr>
        <w:pStyle w:val="BodyTextIndent2"/>
        <w:ind w:left="0" w:firstLine="720"/>
        <w:rPr/>
      </w:pPr>
      <w:r>
        <w:rPr>
          <w:rFonts w:eastAsia="SutonnyMJ"/>
        </w:rPr>
        <w:t xml:space="preserve"> </w:t>
      </w:r>
      <w:r>
        <w:rPr/>
        <w:t xml:space="preserve">cy‡e© - ingZcyi mgvR         </w:t>
        <w:tab/>
        <w:t xml:space="preserve">          cwð‡g - divRx MÖvg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0"/>
          <w:numId w:val="4"/>
        </w:numPr>
        <w:ind w:left="720" w:hanging="720"/>
        <w:rPr/>
      </w:pPr>
      <w:r>
        <w:rPr/>
        <w:t>cÖKí / Dc-cÖKí / ¯‹x‡gi cÖfvevwš^Z GjvKvi weeiY t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jvKvi AvqZb</w:t>
        <w:tab/>
        <w:t xml:space="preserve">t  2000 </w:t>
      </w:r>
      <w:r>
        <w:rPr>
          <w:rFonts w:cs="SutonnyMJ" w:ascii="SutonnyMJ" w:hAnsi="SutonnyMJ"/>
          <w:b/>
          <w:bCs/>
        </w:rPr>
        <w:t xml:space="preserve"> </w:t>
      </w:r>
      <w:r>
        <w:rPr>
          <w:rFonts w:cs="SutonnyMJ" w:ascii="SutonnyMJ" w:hAnsi="SutonnyMJ"/>
          <w:b/>
          <w:bCs/>
          <w:sz w:val="24"/>
        </w:rPr>
        <w:t>GK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cwievi msL¨v </w:t>
        <w:tab/>
        <w:t>t  1500 cwiev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†</w:t>
      </w:r>
      <w:r>
        <w:rPr>
          <w:rFonts w:cs="SutonnyMJ" w:ascii="SutonnyMJ" w:hAnsi="SutonnyMJ"/>
          <w:sz w:val="24"/>
        </w:rPr>
        <w:t>jvKmsL¨v</w:t>
        <w:tab/>
        <w:tab/>
        <w:t xml:space="preserve">t   </w:t>
      </w:r>
      <w:r>
        <w:rPr>
          <w:rFonts w:cs="SutonnyMJ" w:ascii="SutonnyMJ" w:hAnsi="SutonnyMJ"/>
        </w:rPr>
        <w:t xml:space="preserve">cyi“l t 4400 </w:t>
      </w:r>
      <w:r>
        <w:rPr>
          <w:rFonts w:cs="SutonnyMJ" w:ascii="SutonnyMJ" w:hAnsi="SutonnyMJ"/>
          <w:b/>
          <w:bCs/>
        </w:rPr>
        <w:t>Rb</w:t>
      </w:r>
      <w:r>
        <w:rPr>
          <w:rFonts w:cs="SutonnyMJ" w:ascii="SutonnyMJ" w:hAnsi="SutonnyMJ"/>
        </w:rPr>
        <w:t xml:space="preserve">     gwnjv t 4600  </w:t>
      </w:r>
      <w:r>
        <w:rPr>
          <w:rFonts w:cs="SutonnyMJ" w:ascii="SutonnyMJ" w:hAnsi="SutonnyMJ"/>
          <w:b/>
          <w:bCs/>
        </w:rPr>
        <w:t>Rb</w:t>
      </w:r>
      <w:r>
        <w:rPr>
          <w:rFonts w:cs="SutonnyMJ" w:ascii="SutonnyMJ" w:hAnsi="SutonnyMJ"/>
        </w:rPr>
        <w:t xml:space="preserve">   †gvU t  9000 </w:t>
      </w:r>
      <w:r>
        <w:rPr>
          <w:rFonts w:cs="SutonnyMJ" w:ascii="SutonnyMJ" w:hAnsi="SutonnyMJ"/>
          <w:b/>
          <w:bCs/>
        </w:rPr>
        <w:t xml:space="preserve">Rb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cvov / mgv‡Ri msL¨v </w:t>
        <w:tab/>
        <w:t xml:space="preserve">t </w:t>
      </w:r>
      <w:r>
        <w:rPr>
          <w:rFonts w:cs="SutonnyMJ" w:ascii="SutonnyMJ" w:hAnsi="SutonnyMJ"/>
          <w:b/>
          <w:bCs/>
          <w:sz w:val="24"/>
        </w:rPr>
        <w:t xml:space="preserve">  10 wU  e</w:t>
        <w:softHyphen/>
      </w:r>
      <w:r>
        <w:rPr>
          <w:rFonts w:cs="SutonnyMJ" w:ascii="SutonnyMJ" w:hAnsi="SutonnyMJ"/>
          <w:sz w:val="24"/>
        </w:rPr>
        <w:t>‡Ki msL¨v :</w:t>
      </w:r>
      <w:r>
        <w:rPr>
          <w:rFonts w:cs="SutonnyMJ" w:ascii="SutonnyMJ" w:hAnsi="SutonnyMJ"/>
          <w:b/>
          <w:bCs/>
          <w:sz w:val="24"/>
        </w:rPr>
        <w:t xml:space="preserve"> 10 wU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BDwbq‡bi msL¨v</w:t>
        <w:tab/>
        <w:t xml:space="preserve">t </w:t>
      </w:r>
      <w:r>
        <w:rPr>
          <w:rFonts w:cs="SutonnyMJ" w:ascii="SutonnyMJ" w:hAnsi="SutonnyMJ"/>
          <w:b/>
          <w:bCs/>
          <w:sz w:val="24"/>
        </w:rPr>
        <w:t xml:space="preserve">01 wU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_vbvi msL¨v</w:t>
        <w:tab/>
        <w:tab/>
        <w:t xml:space="preserve">t </w:t>
      </w:r>
      <w:r>
        <w:rPr>
          <w:rFonts w:cs="SutonnyMJ" w:ascii="SutonnyMJ" w:hAnsi="SutonnyMJ"/>
          <w:b/>
          <w:bCs/>
          <w:sz w:val="24"/>
        </w:rPr>
        <w:t xml:space="preserve">01 wU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fvevwš^Z GjvKv cÖ`k©b K‡i gvbwPÎ t</w:t>
      </w:r>
    </w:p>
    <w:p>
      <w:pPr>
        <w:pStyle w:val="Normal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SutonnyMJ" w:hAnsi="SutonnyMJ" w:cs="SutonnyMJ"/>
          <w:b/>
          <w:b/>
          <w:bCs/>
          <w:sz w:val="28"/>
        </w:rPr>
      </w:pPr>
      <w:r>
        <w:rPr>
          <w:rFonts w:eastAsia="SutonnyMJ" w:cs="SutonnyMJ" w:ascii="SutonnyMJ" w:hAnsi="SutonnyMJ"/>
          <w:b/>
          <w:bCs/>
          <w:sz w:val="28"/>
        </w:rPr>
        <w:t xml:space="preserve"> </w:t>
      </w:r>
      <w:r>
        <w:rPr>
          <w:rFonts w:cs="SutonnyMJ" w:ascii="SutonnyMJ" w:hAnsi="SutonnyMJ"/>
          <w:b/>
          <w:bCs/>
          <w:sz w:val="28"/>
        </w:rPr>
        <w:t>wbeÜbK…Z msMVb t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(K) AvBbMZ Ae¯’vb t  mgevq mwgwZ AwW©b¨vÝ, 1984 Ges mgevq mwgwZ wewagvjv, 2004 Gi AvIZvq cvwb e¨e¯’vcbv msMVb wbewÜZ nq| wbiš—i DËivwaKvi cÖvß Bnv GKwU K‡c©v‡iU cwil` Ges Gi GKwU Awfbœ mxj‡gvni i‡q‡Q Ges m¤úwËi gvwjKvbv, Pzw³‡Z Ave× nIqv, gvgjv `v‡qi Kiv I Acivci AvBbMZ cÖwµqv Aej¤^b Kivi ¶gZv _vK‡e Ges ‡h D‡Ï‡k¨ G msMVb MwVZ n‡q‡Q, ‡m e¨vcv‡i cÖ‡qvRbxq hveZxq Kvh©vw` m¤úbœ Ki‡e|</w:t>
      </w:r>
    </w:p>
    <w:p>
      <w:pPr>
        <w:pStyle w:val="Normal"/>
        <w:ind w:firstLine="72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_ev</w:t>
      </w:r>
    </w:p>
    <w:p>
      <w:pPr>
        <w:pStyle w:val="BodyTextIndent2"/>
        <w:ind w:left="720" w:hanging="0"/>
        <w:rPr>
          <w:bCs w:val="false"/>
        </w:rPr>
      </w:pPr>
      <w:r>
        <w:rPr>
          <w:sz w:val="24"/>
        </w:rPr>
        <w:t>(L)</w:t>
      </w:r>
      <w:r>
        <w:rPr>
          <w:b/>
          <w:bCs w:val="false"/>
          <w:sz w:val="24"/>
        </w:rPr>
        <w:t xml:space="preserve"> </w:t>
      </w:r>
      <w:r>
        <w:rPr>
          <w:sz w:val="24"/>
        </w:rPr>
        <w:t>evsjv‡`k cvwb Dbœqb ‡ev‡W©i mswk</w:t>
        <w:softHyphen/>
        <w:t>ó KZ©„c¶ KZ©„K Aby‡gvw`Z Ges ¯^xK…Z n‡e|</w:t>
      </w:r>
    </w:p>
    <w:p>
      <w:pPr>
        <w:pStyle w:val="BodyTextIndent2"/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j¶¨ I D‡Ïk¨mg~n 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0" w:leader="none"/>
        </w:tabs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K‡íi RbM‡bi Aswk`vwiZ¡ wbwðZ Kib K‡í mKj ¯—‡i msMV‡bi gZvgZ †bqv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Kí GjvKvi cvwbi myôy e¨e¯’vcbv, AeKvVv‡gvi cwiPvjb I i¶Yv‡e¶Y Kiv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Dbœqb ‡evW©, Ab¨vb¨ mswk</w:t>
        <w:softHyphen/>
        <w:t>ó miKvix Lv‡Zi ms¯’v, ¯’vbxq miKvi cÖwZôvb, Gb wR I Ges ¯’vbxq ¯^wbf©i †Mvôxi m‡½ †hvMv‡hvM i¶v Kiv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jvKvi DcKvi‡fvMx‡`i Kg©Kv‡Ûi cwiKíbv cÖYqb I mgš^q mvab Kiv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wiPvjb, †givgZ I i¶Yv‡e¶Y e¨q en‡b ¯’vbxq m¤ú` AvniY I cÖK‡íi wbg©vY Kv‡R wewfbœfv‡e mnvqZv Kiv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j‡K ¯^wbf©i Kivi j‡¶¨ Ab¨vb¨ cvi¯úvwiK Kvh©µg MÖnY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jvKvi Av_©-mvgvwRK Dbœqb mvab Kiv|</w:t>
      </w:r>
    </w:p>
    <w:p>
      <w:pPr>
        <w:pStyle w:val="Normal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mvaviY m`m¨ c` t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Kí GjvKvi AA—M©Z mKj Pvlx, grm¨Rxwe, gvwS, e„nr I ¶z‡` e¨emvqx, n¯—wkíx, fzwgnxb RbMY, GjvKvi mKj cyi“l I gwnjv A_ev GjvKvi Ab¨ ‡Kvb ‡kªYx ev ‡ckvi e¨w³ whwb ¯‹x‡gi AvIZvq cÖZ¨¶ A_ev c‡iv¶fv‡e cÖfvweZ, Zviv A_ev Zv‡`i cÖwZwbwaMb mvaviY m`m¨ c` jv‡fi †hvM¨ n‡eb Ges cvwb e¨e¯’vcbv mgevq `‡ji wewfbœ Kvh©¨µ‡g Ask MÖnb Ki‡Z cvi‡eb |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8.1</w:t>
        <w:tab/>
        <w:t>`‡ji m`m¨/m`m¨v nIqvi †hvM¨Zv t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rPr>
          <w:rFonts w:ascii="SutonnyMJ" w:hAnsi="SutonnyMJ" w:cs="SutonnyMJ"/>
        </w:rPr>
      </w:pPr>
      <w:r>
        <w:rPr>
          <w:rFonts w:cs="SutonnyMJ" w:ascii="SutonnyMJ" w:hAnsi="SutonnyMJ"/>
        </w:rPr>
        <w:t>AvIZvfz³ e</w:t>
        <w:softHyphen/>
        <w:t>‡Ki ¯’vqx m`m¨ hvi eqm 18 erm‡ii D‡aŸ© Ges wm‡ó‡gi wewfbœg~Lx cvwb e¨env†ii mv‡_ cÖZ¨¶fv‡e RwoZ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vIZvfz³ e</w:t>
        <w:softHyphen/>
        <w:t>‡Ki/GjvKvi AwaKvsk RbM‡bi g‡bvbxZ n‡Z n‡e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v`vjZ KZ…©K mvRvcÖvß bq A_ev gw¯—¯‹ weK…Z bq Ggb e¨w³ n‡Z n‡e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wbqg †gvZv‡eK fwZ©  wd, †kqvi, mÂq AvgvbZ, Ab¨vb¨ Puv`v, Aby`vb BZ¨vw` Rgv ivL‡Z n‡e|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rFonts w:cs="SutonnyMJ" w:ascii="SutonnyMJ" w:hAnsi="SutonnyMJ"/>
          <w:sz w:val="24"/>
        </w:rPr>
        <w:t xml:space="preserve">`‡ji </w:t>
      </w:r>
      <w:r>
        <w:rPr>
          <w:rFonts w:cs="SutonnyMJ" w:ascii="SutonnyMJ" w:hAnsi="SutonnyMJ"/>
          <w:bCs/>
          <w:sz w:val="24"/>
        </w:rPr>
        <w:t>Dc-wewa</w:t>
      </w:r>
      <w:r>
        <w:rPr>
          <w:rFonts w:cs="SutonnyMJ" w:ascii="SutonnyMJ" w:hAnsi="SutonnyMJ"/>
          <w:sz w:val="24"/>
        </w:rPr>
        <w:t xml:space="preserve"> I wbqg bxwZi cÖwZ kª×vkxj n‡Z n‡e Ges m`m¨ ewn‡Z ¯^v¶i Kwi‡Z n‡e|</w:t>
      </w:r>
    </w:p>
    <w:p>
      <w:pPr>
        <w:pStyle w:val="Normal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tabs>
          <w:tab w:val="left" w:pos="720" w:leader="none"/>
        </w:tabs>
        <w:ind w:left="1170" w:hanging="1170"/>
        <w:jc w:val="both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8.2</w:t>
        <w:tab/>
        <w:t>`‡ji m`m¨/m`m¨v g‡bvbqb 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e¨e¯’vcbv wm‡óg‡K wewfbœ cvwb e¨e¯’vcbv e</w:t>
        <w:softHyphen/>
        <w:t>‡K fvM Kiv nq| cÖwZwU cvwb e¨e¯’vcbv e</w:t>
        <w:softHyphen/>
        <w:t>Kfz³ evwm›`v‡`i mvavib mfvq `‡ji m`m¨ g‡bvqb Kiv n‡e| G †¶‡Î cÖwZwU e</w:t>
        <w:softHyphen/>
        <w:t>‡K cyi“l I gwnjv‡`i Avjv`v mfvi Av‡qvRb K‡i m`m¨/cÖwZwbwa wbe©vPb Kiv n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e¨e¯’vcbv wm‡óg Gi Aš—f‚©³ GjvKvq mvavib mfvq cÖ‡Z¨K e</w:t>
        <w:softHyphen/>
        <w:t>K †_‡K wbav©wiZ msL¨K cÖwZwbwa cÖvß eq®‹ RbM‡bi gZvg‡Zi wfwË‡Z g‡bvbxZ n‡e Ges Zviv cvwb e¨e¯’vcbv `‡j cÖwZwbwaZ¡ Ki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rFonts w:cs="SutonnyMJ" w:ascii="SutonnyMJ" w:hAnsi="SutonnyMJ"/>
          <w:bCs/>
          <w:sz w:val="24"/>
        </w:rPr>
        <w:t>cÖ‡Z¨K e</w:t>
        <w:softHyphen/>
        <w:t xml:space="preserve">K †_‡K 02-06 Rb (cyi“l I gwnjv) </w:t>
      </w:r>
      <w:r>
        <w:rPr>
          <w:rFonts w:cs="SutonnyMJ" w:ascii="SutonnyMJ" w:hAnsi="SutonnyMJ"/>
          <w:sz w:val="24"/>
        </w:rPr>
        <w:t>cÖwZwbwa wbe©vPb Kiv n‡e</w:t>
      </w:r>
      <w:r>
        <w:rPr>
          <w:rFonts w:cs="SutonnyMJ" w:ascii="SutonnyMJ" w:hAnsi="SutonnyMJ"/>
          <w:bCs/>
          <w:sz w:val="24"/>
        </w:rPr>
        <w:t xml:space="preserve"> | GB mKj cÖwZwbwa wefw³K…Z e</w:t>
        <w:softHyphen/>
        <w:t xml:space="preserve">‡Ki RbM‡Yi m¤§wZµ‡g `xN© ‡gqv‡`i Rb¨ wbe©vwPZ n‡e| </w:t>
      </w:r>
      <w:r>
        <w:rPr>
          <w:rFonts w:cs="SutonnyMJ" w:ascii="SutonnyMJ" w:hAnsi="SutonnyMJ"/>
          <w:b/>
          <w:i/>
          <w:iCs/>
          <w:sz w:val="24"/>
        </w:rPr>
        <w:t>cÖv_wgK ch©v‡q `‡j AšÍ©f~³ m`m¨ QvovI Kg© GjvKvi AviI B”QyK myweav‡fvMx‡K cÖ‡qvRb gvwdK me©mg¥wZ‡Z `‡j AšÍ©f~³ Kiv hv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wZwbwa g‡bvbq‡b wba©vwiZ e</w:t>
        <w:softHyphen/>
        <w:t>‡Ki me AÂ‡ji cÖwZ `„wó ivL‡Z n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K…wlRxwe, grm¨Rxwe mn wewfbœ †ckvi Rb‡Mvwô QvovI f‚wgnxb‡`i ga¨ †_‡K GKRb cyi“l I GKRb gwnjv cÖwZwbwa Dwj</w:t>
        <w:softHyphen/>
        <w:t>wLZ wm‡óg ‡_‡K D³ `‡j g‡bvbxZ Kiv n‡e| f‚wgnxb cÖwZwbwa g‡bvbq‡bi †¶‡Î ¯’vbxq BDwbqb cwil‡`i †Pqvig¨vb Ges mswk</w:t>
        <w:softHyphen/>
        <w:t>ó Gb wR I †hŠ_fv‡e mycvwik MÖnb Kiv †h‡Z cv‡i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wZwbwa g‡bvbq‡b AÂj, †ckv I kvixwiK mvg‡_©¨i cÖwZ j¶¨ ivL‡Z n‡e|</w:t>
      </w:r>
    </w:p>
    <w:p>
      <w:pPr>
        <w:pStyle w:val="Normal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8.3</w:t>
        <w:tab/>
        <w:t>m`m¨ c` evwZj 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`‡m¨i g„Zz¨ n‡j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`m¨ c` n‡Z Ae¨vnwZ `vb ev c`Z¨vM Ki‡j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4"/>
        </w:rPr>
        <w:t>cvwb e¨e¯’vcbvi bxwZ we‡ivax A_ev `‡ji wm×vš— we‡ivax Kvh©Kjv‡c RwoZ _vK‡j ev `jxq I Rb¯^v_©  we‡ivax Kvh©Kjv‡c RwoZ _vKvi `v‡q †`vlx mve¨¯— n‡j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bxwZ Mwn©Z A_©‰bwZK Kg©KvÛ ev `‡ji Znwej/m¤ú` ZQiƒ†ci Kvi‡Y †`vlx mve¨¯— n‡j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v`vjZ KZ…©K †`vlx mve¨¯— ev weK…Z gw¯—®‹ n‡j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wbevh© Kvib e¨ZxZ †Kvb m`m¨ ci ci 3wU mfvq Abycw¯’Z _vK‡j `‡ji mycvwi‡ki †cÖw¶‡Z Zvi m`m¨c` evwZj n‡e Ges †m †¶‡Î msMV‡bi Kv‡Q Zvi cÖvc¨ UvKv ev‡Rqvß n‡e|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`vq-‡`bv cwi‡kv‡a e¨_© n‡j G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byb¨Zg GKwU †kqvi µq bv Kiv Ges wbqwgZ mÂq AvgvbZ ev Puv`v cwi‡kva bv Ki‡j|</w:t>
      </w:r>
    </w:p>
    <w:p>
      <w:pPr>
        <w:pStyle w:val="Normal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jc w:val="both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8.4</w:t>
        <w:tab/>
        <w:t>m`m¨c` cyb©envj 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evwZjK…Z m`‡m¨i h_vh_ Kvib `k©v‡bvmn Av‡e`‡bi †cÖw¶‡Z Ges `‡ji `yB Z…Zxqvsk m`‡m¨i m¤§wZ I mswk</w:t>
        <w:softHyphen/>
        <w:t>ó e</w:t>
        <w:softHyphen/>
        <w:t>‡Ki/GjvKvi RbM‡bi Aby‡gv`b mv‡c‡¶ m`m¨c` c~Ye©nvj Kiv hv‡e|</w:t>
      </w:r>
    </w:p>
    <w:p>
      <w:pPr>
        <w:pStyle w:val="Normal"/>
        <w:tabs>
          <w:tab w:val="left" w:pos="720" w:leader="none"/>
        </w:tabs>
        <w:ind w:left="1170" w:hanging="1170"/>
        <w:jc w:val="both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</w:r>
      <w:r>
        <w:br w:type="page"/>
      </w:r>
    </w:p>
    <w:p>
      <w:pPr>
        <w:pStyle w:val="Normal"/>
        <w:tabs>
          <w:tab w:val="left" w:pos="720" w:leader="none"/>
        </w:tabs>
        <w:ind w:left="1170" w:hanging="1170"/>
        <w:jc w:val="both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9.</w:t>
        <w:tab/>
        <w:t>wbe©vnx KwgwU 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t e¨t `t Gi e¨e¯’vcbv b¨¯— _vK‡e mvaviY m`m¨MY KZ©„K MwVZ GKwU wbe©vnx KwgwUi Dci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e©vnx KwgwUi m`m¨e„›` `‡ji mvaviY mfvq cÖZ¨¶ wbe©vP‡bi gva¨‡g g‡bvwbZ n‡eb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e©vnx KwgwU MwVZ nIqvi ci `vwqZ¡ MÖn‡Yi w`b n‡Z cieZx© 3 (wZb) eQ‡ii Rb¨ wbe©vnx KwgwUi †gqv`Kvj _vK‡e Ges †gqv`Kvj c~Y© nIqvi ci Bnv wejyß n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e©vnx KwgwU wejywßi †kl mfvq c~bt wbe©vnx KwgwU MV‡bi wbwg‡Ë 3 m`m¨ wewkó GKwU GWnK wbe©vnx KwgwU MVb Kiv n‡e, hv bZzb wbe©vnx KwgwU MwVZ bv nIqv ch©š— cvwb e¨e¯’vcbvi `vwqZ¡ cvjb Ki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B GWnK wbe©vnx KwgwU c~bt wbe©vnx KwgwU MV‡b mvwe©K mnvqZv I Kvh©µg cwiPvjbv Ki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e©vnx KwgwU wejywßi 01/02 gv‡mi g‡a¨ bZzb wbe©vnx KwgwU MVb Ki‡Z n‡e|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70" w:leader="none"/>
        </w:tabs>
        <w:ind w:left="1170" w:hanging="45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be wbe©vwPZ wbe©vnx KwgwU MV‡bi 15 w`‡bi g‡a¨ GWnK wbe©vnx KwgwU be wbe©vwPZ KwgwUi wbKU `vwqZ¡  n¯—vš—i Ki‡eb|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SutonnyMJ" w:cs="SutonnyMJ" w:ascii="SutonnyMJ" w:hAnsi="SutonnyMJ"/>
          <w:b/>
          <w:bCs/>
          <w:sz w:val="28"/>
        </w:rPr>
        <w:t xml:space="preserve">     </w:t>
      </w:r>
      <w:r>
        <w:rPr>
          <w:rFonts w:cs="SutonnyMJ" w:ascii="SutonnyMJ" w:hAnsi="SutonnyMJ"/>
          <w:b/>
          <w:bCs/>
          <w:sz w:val="28"/>
        </w:rPr>
        <w:t>cvwb e¨e¯’vcbv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  <w:b/>
          <w:bCs/>
          <w:sz w:val="28"/>
        </w:rPr>
        <w:t>`‡ji</w:t>
      </w:r>
      <w:r>
        <w:rPr>
          <w:rFonts w:cs="SutonnyMJ" w:ascii="SutonnyMJ" w:hAnsi="SutonnyMJ"/>
          <w:b/>
          <w:sz w:val="28"/>
        </w:rPr>
        <w:t xml:space="preserve"> wbe©vnx KwgwU wb‡g¥ ewY©Z c` Abyhvqx 12 m`m¨ wewkó n‡e 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mfvcwZ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 xml:space="preserve">mnÐmfvcwZ 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m¤úv`K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hyMœ m¤úv`K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†</w:t>
      </w:r>
      <w:r>
        <w:rPr>
          <w:rFonts w:cs="SutonnyMJ" w:ascii="SutonnyMJ" w:hAnsi="SutonnyMJ"/>
          <w:sz w:val="24"/>
        </w:rPr>
        <w:t>Kvlva¨¶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/>
      </w:pPr>
      <w:r>
        <w:rPr>
          <w:rFonts w:cs="SutonnyMJ" w:ascii="SutonnyMJ" w:hAnsi="SutonnyMJ"/>
          <w:bCs/>
          <w:sz w:val="24"/>
        </w:rPr>
        <w:t>m`m¨ - cvwb e¨e¯’vcbv</w:t>
      </w:r>
      <w:r>
        <w:rPr>
          <w:rFonts w:cs="SutonnyMJ" w:ascii="SutonnyMJ" w:hAnsi="SutonnyMJ"/>
          <w:b/>
          <w:sz w:val="24"/>
        </w:rPr>
        <w:t xml:space="preserve"> </w:t>
      </w:r>
      <w:r>
        <w:rPr>
          <w:rFonts w:cs="SutonnyMJ" w:ascii="SutonnyMJ" w:hAnsi="SutonnyMJ"/>
          <w:bCs/>
          <w:sz w:val="24"/>
        </w:rPr>
        <w:t>(</w:t>
      </w:r>
      <w:r>
        <w:rPr>
          <w:rFonts w:cs="SutonnyMJ" w:ascii="SutonnyMJ" w:hAnsi="SutonnyMJ"/>
          <w:sz w:val="24"/>
        </w:rPr>
        <w:t>Acv‡iUi)</w:t>
      </w:r>
      <w:r>
        <w:rPr>
          <w:rFonts w:cs="SutonnyMJ" w:ascii="SutonnyMJ" w:hAnsi="SutonnyMJ"/>
          <w:b/>
          <w:sz w:val="24"/>
        </w:rPr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/>
      </w:pPr>
      <w:r>
        <w:rPr>
          <w:rFonts w:cs="SutonnyMJ" w:ascii="SutonnyMJ" w:hAnsi="SutonnyMJ"/>
          <w:bCs/>
          <w:sz w:val="24"/>
        </w:rPr>
        <w:t>m`m¨ - (IqvUmvb)</w:t>
      </w:r>
      <w:r>
        <w:rPr>
          <w:rFonts w:cs="SutonnyMJ" w:ascii="SutonnyMJ" w:hAnsi="SutonnyMJ"/>
          <w:b/>
          <w:sz w:val="24"/>
        </w:rPr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m`m¨ - (i¶Yv‡e¶b)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m`m¨ - (K…wl welqK)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>
          <w:rFonts w:ascii="SutonnyMJ" w:hAnsi="SutonnyMJ" w:cs="SutonnyMJ"/>
          <w:bCs/>
          <w:sz w:val="24"/>
        </w:rPr>
      </w:pPr>
      <w:r>
        <w:rPr>
          <w:rFonts w:cs="SutonnyMJ" w:ascii="SutonnyMJ" w:hAnsi="SutonnyMJ"/>
          <w:bCs/>
          <w:sz w:val="24"/>
        </w:rPr>
        <w:t>m`m¨ - (fzwgnxb)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/>
      </w:pPr>
      <w:r>
        <w:rPr>
          <w:rFonts w:cs="SutonnyMJ" w:ascii="SutonnyMJ" w:hAnsi="SutonnyMJ"/>
          <w:bCs/>
          <w:sz w:val="24"/>
        </w:rPr>
        <w:t xml:space="preserve">m`m¨ - (grm¨ </w:t>
      </w:r>
      <w:r>
        <w:rPr>
          <w:rFonts w:cs="SutonnyMJ" w:ascii="SutonnyMJ" w:hAnsi="SutonnyMJ"/>
          <w:sz w:val="24"/>
        </w:rPr>
        <w:t>welqK</w:t>
      </w:r>
      <w:r>
        <w:rPr>
          <w:rFonts w:cs="SutonnyMJ" w:ascii="SutonnyMJ" w:hAnsi="SutonnyMJ"/>
          <w:bCs/>
          <w:sz w:val="24"/>
        </w:rPr>
        <w:t>)</w:t>
        <w:tab/>
        <w:t>= 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70" w:leader="none"/>
          <w:tab w:val="left" w:pos="6120" w:leader="none"/>
        </w:tabs>
        <w:ind w:left="1170" w:hanging="450"/>
        <w:jc w:val="both"/>
        <w:rPr/>
      </w:pPr>
      <w:r>
        <w:rPr>
          <w:rFonts w:cs="SutonnyMJ" w:ascii="SutonnyMJ" w:hAnsi="SutonnyMJ"/>
          <w:bCs/>
          <w:sz w:val="24"/>
        </w:rPr>
        <w:t>m`m¨ - (</w:t>
      </w:r>
      <w:r>
        <w:rPr>
          <w:rFonts w:cs="SutonnyMJ" w:ascii="SutonnyMJ" w:hAnsi="SutonnyMJ"/>
          <w:sz w:val="24"/>
        </w:rPr>
        <w:t>gwnjv I `yt¯’ bvix welqK)</w:t>
      </w:r>
      <w:r>
        <w:rPr>
          <w:rFonts w:cs="SutonnyMJ" w:ascii="SutonnyMJ" w:hAnsi="SutonnyMJ"/>
          <w:bCs/>
          <w:sz w:val="24"/>
        </w:rPr>
        <w:tab/>
        <w:t>= 1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>
          <w:rFonts w:ascii="SutonnyMJ" w:hAnsi="SutonnyMJ" w:cs="SutonnyMJ"/>
          <w:bCs/>
          <w:sz w:val="24"/>
        </w:rPr>
      </w:pPr>
      <w:r>
        <w:rPr>
          <w:rFonts w:cs="SutonnyMJ" w:ascii="SutonnyMJ" w:hAnsi="SutonnyMJ"/>
          <w:bCs/>
          <w:sz w:val="24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>
          <w:rFonts w:ascii="SutonnyMJ" w:hAnsi="SutonnyMJ" w:cs="SutonnyMJ"/>
          <w:bCs/>
          <w:sz w:val="24"/>
        </w:rPr>
      </w:pPr>
      <w:r>
        <w:rPr>
          <w:rFonts w:cs="SutonnyMJ" w:ascii="SutonnyMJ" w:hAnsi="SutonnyMJ"/>
          <w:bCs/>
          <w:sz w:val="24"/>
        </w:rPr>
        <w:t xml:space="preserve">wbe©vnx </w:t>
      </w:r>
      <w:r>
        <w:rPr>
          <w:rFonts w:cs="SutonnyMJ" w:ascii="SutonnyMJ" w:hAnsi="SutonnyMJ"/>
          <w:sz w:val="24"/>
        </w:rPr>
        <w:t>KwgwU‡Z</w:t>
      </w:r>
      <w:r>
        <w:rPr>
          <w:rFonts w:cs="SutonnyMJ" w:ascii="SutonnyMJ" w:hAnsi="SutonnyMJ"/>
          <w:bCs/>
          <w:sz w:val="24"/>
        </w:rPr>
        <w:t xml:space="preserve"> b~¨bc‡¶ 30 kZvsk bvix cÖwZwbwaZ¡ _vK‡Z n‡e| wbe©vPbx djvdj †NvlYvi mvZ w`‡bi g‡a¨ wbe©vnx </w:t>
      </w:r>
      <w:r>
        <w:rPr>
          <w:rFonts w:cs="SutonnyMJ" w:ascii="SutonnyMJ" w:hAnsi="SutonnyMJ"/>
          <w:sz w:val="24"/>
        </w:rPr>
        <w:t>KwgwU</w:t>
      </w:r>
      <w:r>
        <w:rPr>
          <w:rFonts w:cs="SutonnyMJ" w:ascii="SutonnyMJ" w:hAnsi="SutonnyMJ"/>
          <w:bCs/>
          <w:sz w:val="24"/>
        </w:rPr>
        <w:t xml:space="preserve"> Zv‡`i cÖ_g mfvi Av‡qvRb Ki‡e| </w:t>
      </w:r>
      <w:r>
        <w:rPr>
          <w:rFonts w:cs="SutonnyMJ" w:ascii="SutonnyMJ" w:hAnsi="SutonnyMJ"/>
          <w:sz w:val="24"/>
        </w:rPr>
        <w:t>wbe©vnx KwgwU cÖKí/Kg© GjvKvi cÖ‡Z¨K e</w:t>
        <w:softHyphen/>
        <w:t>K †_‡K cÖwZwbwa wbe©vwPZ n‡e|</w:t>
      </w:r>
    </w:p>
    <w:p>
      <w:pPr>
        <w:pStyle w:val="Normal"/>
        <w:tabs>
          <w:tab w:val="clear" w:pos="720"/>
          <w:tab w:val="left" w:pos="5760" w:leader="none"/>
        </w:tabs>
        <w:ind w:left="720" w:hanging="0"/>
        <w:jc w:val="both"/>
        <w:rPr>
          <w:rFonts w:ascii="SutonnyMJ" w:hAnsi="SutonnyMJ" w:cs="SutonnyMJ"/>
          <w:bCs/>
          <w:sz w:val="24"/>
        </w:rPr>
      </w:pPr>
      <w:r>
        <w:rPr>
          <w:rFonts w:cs="SutonnyMJ" w:ascii="SutonnyMJ" w:hAnsi="SutonnyMJ"/>
          <w:bCs/>
          <w:sz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utonnyMJ" w:ascii="SutonnyMJ" w:hAnsi="SutonnyMJ"/>
          <w:b/>
          <w:sz w:val="28"/>
        </w:rPr>
        <w:t xml:space="preserve">9.2 </w:t>
        <w:tab/>
      </w:r>
      <w:r>
        <w:rPr>
          <w:rFonts w:cs="SutonnyMJ" w:ascii="SutonnyMJ" w:hAnsi="SutonnyMJ"/>
          <w:b/>
          <w:sz w:val="28"/>
          <w:u w:val="single"/>
        </w:rPr>
        <w:t>cvwb e¨e¯’vcbv `‡ji wbe©vnx KwgwUi Kvh©vejx</w:t>
      </w:r>
      <w:r>
        <w:rPr>
          <w:rFonts w:cs="SutonnyMJ" w:ascii="SutonnyMJ" w:hAnsi="SutonnyMJ"/>
          <w:b/>
          <w:sz w:val="28"/>
        </w:rPr>
        <w:t xml:space="preserve"> t</w:t>
      </w:r>
    </w:p>
    <w:p>
      <w:pPr>
        <w:pStyle w:val="List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wgwZi Awdm ¯’vcb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vIZvf‚³ GjvKvi g¨vc cÖ¯‘ZKiY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DcKvi‡fvMx ZvwjKv cÖYqb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qwgZfv‡e cÖK‡íi AeKvVv‡gv cwi`k©b Ges mgm¨v wPwýZKiY I wbiƒcY Ges †m †gvZv‡eK ev‡RU cÖYqb  I †givg‡Zi c`‡¶c MÖnY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e¨e¯’vcbvi mvwf©m wd Av`v‡qi c`‡¶c MÖnY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e›U‡bi e¨e¯’v Abyhvqx km¨ cwiKíbv cÖ¯‘Z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wZ ermi AeKvVv‡gv mg~‡ni cÖ‡qvRbxq cwiPvjb I i¶Yv‡e¶Y Kv‡Ri cwigvb wba©viY I h_vh_ KZ©„c‡¶i wbKU †ck Kiv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`m¨‡`i wbKU †kqvi wewµ, mÂq Ges Puv`v Av`vq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Dcwewa cÖbqb I Aby‡gv`b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e¨vsK wnmve †Lvjv I cwiPvjb Kiv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wbeÜb Kiv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vßvwnK/gvwmK/evwl©K mvavib mfv Kiv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w`©ó †gqv`v‡š— wbe©vPb Kiv I `vwqZ¡ n¯’vš—i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KvVv‡gv cwiPvjbvi Rb¨ Acv‡iUi wb‡qvM Kiv ev wb‡qv‡Mi Rb¨ mycvwik Kiv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ÖK‡íi AvIZvq gvQ I nuvm Pvl, gyiMx I Mevw` cï cvjb 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vgvwRK ebvqb Ges Ab¨vb¨ e„¶ †ivcb Kg©m~Px ev¯—vqb|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40" w:leader="none"/>
        </w:tabs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sz w:val="24"/>
        </w:rPr>
        <w:t>Ø›Ø gxgvsmv/wbim‡bi Rb¨ e¨e¯’v MÖnb |</w:t>
      </w:r>
    </w:p>
    <w:p>
      <w:pPr>
        <w:pStyle w:val="Normal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9.3</w:t>
        <w:tab/>
        <w:t>wbe©vnx KwgwUi m`m¨e„‡›`i `vwqZ¡ I KZ©e¨ t</w:t>
      </w:r>
    </w:p>
    <w:p>
      <w:pPr>
        <w:pStyle w:val="Normal"/>
        <w:tabs>
          <w:tab w:val="left" w:pos="720" w:leader="none"/>
        </w:tabs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  <w:u w:val="single"/>
        </w:rPr>
        <w:t xml:space="preserve">mfvcwZi `vwqZ¡ I KZ©e¨ </w:t>
      </w:r>
      <w:r>
        <w:rPr>
          <w:rFonts w:cs="SutonnyMJ" w:ascii="SutonnyMJ" w:hAnsi="SutonnyMJ"/>
          <w:b/>
          <w:sz w:val="32"/>
          <w:u w:val="single"/>
        </w:rPr>
        <w:t>t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e©vnx KwgwUi cÖavb wnmv‡e KvR Ki‡eb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e¨e¯’vcbv `‡ji mKj cÖKvi mfv Avn&amp;evb Kiv Ges mfvq mfvcwZZ¡ Kiv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Aby‡gvw`Z ev‡RU I cwiKíbv Abyhvqx Kvh©vw` cwiPvjbv, LiPvw` Aby‡gv`b I wbqš¿b Kiv| G †¶‡Î mfvcwZ Ri~ix cwiPvjbv ev i¶bv‡e¶b Li‡Pi Rb¨ m‡e©vPP 500/- UvKv Aby‡gv`b Ki‡Z cvi‡e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yô cvwb e¨e¯’vcbvi ¯^v‡_© `‡ji mfv cÖwZ gv‡m Kgc‡¶ GKevi Abyôv‡bi e¨e¯’v †bqv| cÖ‡qvR‡b wbe©vnx KwgwU Ri~ix wfwË‡Z wgwUs Abyôvb Ki‡Z cvi‡e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KvVv‡gv cwiPvjbvi Rb¨ Acv‡iUi wb‡qvM Kiv ev wb‡qv‡Mi Rb¨ mycvwik Kiv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Ri“ix I mvavib Ae¯’vq ÒAcv‡iU‡iiÓ KvR Z`viKx Kiv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e©vnx KwgwU I m`m¨‡`i Kv‡Ri mgš^q Kiv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Ri“ix Ae¯’vq `‡ji mwnZ †hvMv‡hvM Kiv Ges `‡ji wm×vš— Abyhvqx Acv‡iUi‡K wb‡`©k cÖ`vb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fvi wm×vš— Abyhvqx Kg©myPx ev¯—evq‡bi Rb¨ D‡`¨vM I c`‡¶c †bqv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evwl©K mvavib mfvi Av‡qvRb Ges cÖwZe‡`b Dc¯’vcb Kiv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wm×vš— Abyhvqx cvD‡ev/GjwRBwW ev Ab¨vb¨ ms¯’vi mv‡_ Pzw³ (¯^v¶i) Kiv Ges mswk</w:t>
        <w:softHyphen/>
        <w:t>ó ms¯’v mg~‡ni m‡½ wbqwgZ †hvMv‡hvM Kiv|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GjvKvi mvwe©K Dbœqb cwiKíbv ˆZix‡Z `‡ji cÖavb wnmv‡e KvR Kiv Ges mswk</w:t>
        <w:softHyphen/>
        <w:t>ó ev¯—evqbKvix ms¯’v mg~n‡K KvR ev¯—evq‡b mnvqZv Kiv Ges mswk</w:t>
        <w:softHyphen/>
        <w:t>ó ms¯’v mg~‡ni m‡½ wbqwgZ †hvMv‡hvM Kiv|</w:t>
      </w:r>
    </w:p>
    <w:p>
      <w:pPr>
        <w:pStyle w:val="Normal"/>
        <w:numPr>
          <w:ilvl w:val="0"/>
          <w:numId w:val="13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bqwgZ `‡ji mfv Kiv Ges wgwUs Gi wm×vš— mg~n mswk</w:t>
        <w:softHyphen/>
        <w:t>ó ms¯’v Ges BDwbqb cwil`‡K AewnZ Kiv I cÖ‡qvRbxq DcvË¡/Z_¨ msi¶Y Kiv|</w:t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</w:p>
    <w:p>
      <w:pPr>
        <w:pStyle w:val="Normal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b/>
          <w:sz w:val="24"/>
          <w:u w:val="single"/>
        </w:rPr>
        <w:t>mn-mfvcwZi `vwqZ¡ t</w:t>
      </w:r>
    </w:p>
    <w:p>
      <w:pPr>
        <w:pStyle w:val="Normal"/>
        <w:numPr>
          <w:ilvl w:val="0"/>
          <w:numId w:val="9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 xml:space="preserve">mfvcwZi Abycw¯’wZ‡Z wZwb mfvcwZi mvwe©K `vwqZ¡ cvjb Kiv| </w:t>
      </w:r>
    </w:p>
    <w:p>
      <w:pPr>
        <w:pStyle w:val="Normal"/>
        <w:numPr>
          <w:ilvl w:val="0"/>
          <w:numId w:val="9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fvcwZ‡K Zvi KZ©e¨ cvj‡b mnvqZv cÖ`vb Ki‡eb|</w:t>
      </w:r>
    </w:p>
    <w:p>
      <w:pPr>
        <w:pStyle w:val="Normal"/>
        <w:numPr>
          <w:ilvl w:val="0"/>
          <w:numId w:val="9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fvcwZ ev `j KZ…©K Awc©Z Ab¨vb¨ `vwqZ¡ cvjb Kiv|</w:t>
      </w:r>
    </w:p>
    <w:p>
      <w:pPr>
        <w:pStyle w:val="Normal"/>
        <w:numPr>
          <w:ilvl w:val="0"/>
          <w:numId w:val="9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mycvwikµ‡g Ab¨vb¨ †UKwbK¨vj KwgwU cwiPvjbv Kiv|</w:t>
      </w:r>
    </w:p>
    <w:p>
      <w:pPr>
        <w:pStyle w:val="Normal"/>
        <w:numPr>
          <w:ilvl w:val="0"/>
          <w:numId w:val="9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vgvwRK ebvqb Ges Ab¨vb¨ e„¶ †ivcb Kg©m~Px ev¯—vq‡b `‡ji n‡q KvR Ki‡eb |</w:t>
      </w:r>
    </w:p>
    <w:p>
      <w:pPr>
        <w:pStyle w:val="Normal"/>
        <w:ind w:left="720" w:hanging="0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</w:r>
    </w:p>
    <w:p>
      <w:pPr>
        <w:pStyle w:val="Normal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b/>
          <w:sz w:val="24"/>
          <w:u w:val="single"/>
        </w:rPr>
        <w:t>m¤cv`‡Ki `vwqZ¡ t</w:t>
      </w:r>
    </w:p>
    <w:p>
      <w:pPr>
        <w:pStyle w:val="Normal"/>
        <w:numPr>
          <w:ilvl w:val="0"/>
          <w:numId w:val="16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vwb e¨e¯’vcbv `‡ji mKj †iwRóvi, †iKW© Ges `wjjvw` msi¶b Kiv Ges ZZ¡veavb Kiv|</w:t>
      </w:r>
    </w:p>
    <w:p>
      <w:pPr>
        <w:pStyle w:val="Normal"/>
        <w:numPr>
          <w:ilvl w:val="0"/>
          <w:numId w:val="16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fvcwZi wb‡`©kµ‡g `‡ji mfv Av‡qvRb Kiv (`‡ji m`m¨‡`i Ges mswk</w:t>
        <w:softHyphen/>
        <w:t>ó mKj‡K †bvwUk cÖ`vb ev AeMZ Kiv), mfvi Kvh©weeiYx wjLv, msi¶b I Aby‡gv`b Kiv‡bv|</w:t>
      </w:r>
    </w:p>
    <w:p>
      <w:pPr>
        <w:pStyle w:val="Normal"/>
        <w:numPr>
          <w:ilvl w:val="0"/>
          <w:numId w:val="18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Kj Kvh©Kjv‡ci GKwU evwl©K cÖwZ‡e`b ˆZix Kiv, `‡ji Aby‡gv`b MÖnY Ges Zv evwl©K mvaviY mfvq mK‡ji ÁvZv‡_© Dc¯’vcb Kiv|</w:t>
      </w:r>
    </w:p>
    <w:p>
      <w:pPr>
        <w:pStyle w:val="Normal"/>
        <w:numPr>
          <w:ilvl w:val="0"/>
          <w:numId w:val="6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Ri“ix LiP wbe©v‡ni Rb¨ †m m‡e©vPP 200/- UvKv ivL‡Z cvi‡e hv cieZ©x mfvq `j KZ©„K Aby‡gvw`Z n‡Z n‡e|</w:t>
      </w:r>
    </w:p>
    <w:p>
      <w:pPr>
        <w:pStyle w:val="Normal"/>
        <w:numPr>
          <w:ilvl w:val="0"/>
          <w:numId w:val="13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jxq mfvi wm×vš— mg~‡ni Abywjwc cvD‡ev/GjwRBwW ev Ab¨vb¨ mswk</w:t>
        <w:softHyphen/>
        <w:t>ó ms¯’vi mKj‡K weZib Kiv ev †cÖib Kiv|</w:t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</w:p>
    <w:p>
      <w:pPr>
        <w:pStyle w:val="Normal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b/>
          <w:sz w:val="24"/>
          <w:u w:val="single"/>
        </w:rPr>
        <w:t>hyMœ m¤cv`‡Ki `vwqZ¡ t</w:t>
      </w:r>
    </w:p>
    <w:p>
      <w:pPr>
        <w:pStyle w:val="Normal"/>
        <w:numPr>
          <w:ilvl w:val="0"/>
          <w:numId w:val="6"/>
        </w:numPr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sz w:val="24"/>
        </w:rPr>
        <w:t>m¤úv`‡Ki Abycw¯’wZ‡Z wZwb m¤úv`‡Ki KvR Ki‡eb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¤úv`K‡K Zvi KZ©e¨ cvj‡b mnvqZv cÖ`vb Ki‡eb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†</w:t>
      </w:r>
      <w:r>
        <w:rPr>
          <w:rFonts w:cs="SutonnyMJ" w:ascii="SutonnyMJ" w:hAnsi="SutonnyMJ"/>
          <w:sz w:val="24"/>
        </w:rPr>
        <w:t>iKW©, b_xcÎvw` i¶Yv‡e¶Y Ges mfvi Kvh©µg cÖYq‡b m¤úv`K‡K mnvqZv cÖ`vb Ki‡eb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4"/>
        </w:rPr>
        <w:t>wbe©vnx KwgwU / mfvcwZ ev m¤úv`K KZ©„K Awc©Z Ab¨vb¨ KZ©e¨ cvjb Ki‡eb|</w:t>
      </w:r>
      <w:r>
        <w:br w:type="page"/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  <w:t>†</w:t>
      </w:r>
      <w:r>
        <w:rPr>
          <w:rFonts w:cs="SutonnyMJ" w:ascii="SutonnyMJ" w:hAnsi="SutonnyMJ"/>
          <w:b/>
          <w:sz w:val="24"/>
          <w:u w:val="single"/>
        </w:rPr>
        <w:t>Kvlva¨‡¶i `vwqZ¡ t</w:t>
      </w:r>
    </w:p>
    <w:p>
      <w:pPr>
        <w:pStyle w:val="Normal"/>
        <w:numPr>
          <w:ilvl w:val="0"/>
          <w:numId w:val="17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wZwb KwgwUi mKj Znwe‡ji i¶K n‡eb Ges myôfv‡e wnmve i¶‡Yi Rb¨ wZwb `vqx _vK‡eb|</w:t>
      </w:r>
    </w:p>
    <w:p>
      <w:pPr>
        <w:pStyle w:val="Normal"/>
        <w:numPr>
          <w:ilvl w:val="0"/>
          <w:numId w:val="17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†kqvi, mÂq AvgvbZ, Puv`v, Aby`vb ev Ab¨vb¨  Av`vqK…Z cÖvß Znwej mswk</w:t>
        <w:softHyphen/>
        <w:t>ó e¨vsK wnmv‡e Rgv Kiv|</w:t>
      </w:r>
    </w:p>
    <w:p>
      <w:pPr>
        <w:pStyle w:val="Normal"/>
        <w:numPr>
          <w:ilvl w:val="0"/>
          <w:numId w:val="17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wm×vš— Abyhvqx DcKvi‡fvMx‡`i wbKU n‡Z KvVv‡gv cwiPvjbv I i¶bv‡e¶‡Yi Rb¨ msM„nxZ Puv`v/ wdm ev Aby`vb myôfv‡e msi¶b Kiv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A_©‰bwZK Kg©Kv‡Ûi Ges wnmv‡ei h_vh_ msi¶b I cwiPvjbv Kiv|</w:t>
      </w:r>
    </w:p>
    <w:p>
      <w:pPr>
        <w:pStyle w:val="Normal"/>
        <w:numPr>
          <w:ilvl w:val="0"/>
          <w:numId w:val="17"/>
        </w:numPr>
        <w:jc w:val="both"/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msM„nxZ Aby`vb K¨vk eB Ges †iwRóv‡i wjwce× Kiv I Aby`v‡bi h_vh_ LiP `‡ji wm×vš— †gvZv‡eK wbwðZ Kiv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wm×vš— †gvZv‡eK Kg© cwiPvjbvq h_vh_ wnmve cwiPvjbv I wbqš¿‡b mfvcwZ‡K cÖ‡qvRbxq mnvqZv †`qv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c~e©eZx© erm‡ii wnmve cÖwZ‡e`b cÖYqb, evwl©K mvaviY mfvq Dc¯’vcb I Aby‡gv`b †bqv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‡ji Ri“ix LiP wbe©v‡ni Rb¨ †m m‡e©vPP 200/- UvKv ivL‡Z cvi‡e hv cieZ©x mfvq `j KZ©„K Aby‡gvw`Z n‡Z n‡e|</w:t>
      </w:r>
    </w:p>
    <w:p>
      <w:pPr>
        <w:pStyle w:val="Normal"/>
        <w:numPr>
          <w:ilvl w:val="0"/>
          <w:numId w:val="17"/>
        </w:numPr>
        <w:rPr>
          <w:rFonts w:ascii="SutonnyMJ" w:hAnsi="SutonnyMJ" w:cs="SutonnyMJ"/>
          <w:sz w:val="24"/>
        </w:rPr>
      </w:pPr>
      <w:r>
        <w:rPr>
          <w:rFonts w:cs="SutonnyMJ" w:ascii="SutonnyMJ" w:hAnsi="SutonnyMJ"/>
          <w:sz w:val="24"/>
        </w:rPr>
        <w:t>`j KZ…©K Awc©Z Ab¨vb¨ `vwqZ¡ cvjb Kiv|</w:t>
      </w:r>
    </w:p>
    <w:p>
      <w:pPr>
        <w:pStyle w:val="Normal"/>
        <w:rPr>
          <w:rFonts w:ascii="SutonnyMJ" w:hAnsi="SutonnyMJ" w:cs="SutonnyMJ"/>
          <w:b/>
          <w:b/>
          <w:sz w:val="24"/>
          <w:u w:val="single"/>
        </w:rPr>
      </w:pPr>
      <w:r>
        <w:rPr>
          <w:rFonts w:cs="SutonnyMJ" w:ascii="SutonnyMJ" w:hAnsi="SutonnyMJ"/>
          <w:b/>
          <w:sz w:val="24"/>
          <w:u w:val="single"/>
        </w:rPr>
      </w:r>
    </w:p>
    <w:p>
      <w:pPr>
        <w:pStyle w:val="Normal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b/>
          <w:sz w:val="24"/>
          <w:u w:val="single"/>
        </w:rPr>
        <w:t>m`m¨ cvwb e¨e¯’vcbv (Acv‡iUi) Gi `vwqZ¡ t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`j/ mfvcwZi wb‡`©k †gvZv‡eK cwiPvjb Kvh©µg cvjb Ki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`j KZ…©K w¯’iK…Z cvwbi D”PZv i¶Yc~e©K ¯</w:t>
        <w:softHyphen/>
        <w:t>yBm †MBU ‡Lvjv I eÜ Ki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Ri“ix Ae¯’vKv‡j mfvcwZi mwnZ Avjvc mv‡c‡¶ ¯</w:t>
        <w:softHyphen/>
        <w:t>yBm †MBU cwiPvjbv Ki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¯</w:t>
        <w:softHyphen/>
        <w:t>yBm Gi wfZ‡i I evwn‡i cvwbi DcvË¡ msMÖn I wjwce× Ki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¯</w:t>
        <w:softHyphen/>
        <w:t>yBm †MBU †Lvjv I e›× msµvš— weeiY I wm×vš—ejx †iwRóv‡i wjwce× I msi¶Y Ki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¯</w:t>
        <w:softHyphen/>
        <w:t>yBm ‡MBU cwiPvjbvi †¶‡Î (†Lvjv A_ev eÜ Kiv) †Kvb Ae¯’v‡ZB wZwb GKKfv‡e wm×vš— wb‡Z cvi‡eb b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¯</w:t>
        <w:softHyphen/>
        <w:t>yBm Ges mswk</w:t>
        <w:softHyphen/>
        <w:t>ó Ae-KvVv‡gv mg‚‡ni Î“wU m¤ú‡K© cvD‡ev ev mswk</w:t>
        <w:softHyphen/>
        <w:t>ó KZ©„c‡¶i wbKU Rvbv‡bv Ges  `‡ji wbKU AbwZwej‡¤^ cÖwZ‡e`b cÖ`vb 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`‡ji cÖwZwU wgwUs G Dcw¯’Z _vKv| 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cvD‡ev KZ…©K cÖ`Ë n¨v‡Ûj, Pvwe I †iwRóªvi h_vh_ fv‡e msi¶Y I e¨envi Kiv|</w:t>
      </w:r>
    </w:p>
    <w:p>
      <w:pPr>
        <w:pStyle w:val="TextBodyIndent"/>
        <w:numPr>
          <w:ilvl w:val="0"/>
          <w:numId w:val="5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  <w:t>`j KZ…©K Awc©Z Ab¨vb¨ `vwqZ¡ cvjb Kiv|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  <w:u w:val="single"/>
        </w:rPr>
        <w:t>Ab¨vb¨ m`m¨‡`i `vwqZ¡ t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`‡ji mfvq Dcw¯’Z nIq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AvIZvfz³ GjvKvi mgm¨v mg~n wPwýZ Kiv Ges `‡j †ck Ki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mgm¨v mgvav‡b `j‡K mycvwik Ki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`‡ji wm×vš— Abyhvqx GjvKvi cvwb e¨e¯’vcbvi Rb¨ cÖ‡qvRbxq e¨e¯’v †bqv| `‡ji mfvi wm×vš— AvIZvf‚³ GjvKvi mKj †jvK‡`i‡K Rvbvb †`Iq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cvwb e¨e¯’vcbvi ¯^v‡_© RbMb‡K cÖ‡qvRbxq Aby‡cÖiYv `vb I msMwVZ Ki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cvwb e¨e¯’vcbvi ¯^v‡_© `‡ji wm×vš— Abyhvqx Aby`vb msMÖ‡n cÖ‡qvRbxq mnvqZv Ki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¯</w:t>
        <w:softHyphen/>
        <w:t>yBm cwiPvjbvq mfvcwZ I Acv‡iUi‡K mnvqZv Ki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h †Kvb Ri“ix Ae¯’vq mKj‡K mfvcwZ I Acv‡iU‡ii mwnZ cÖZ¨¶ †hvMv‡hvM i¶v Kiv|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SutonnyMJ" w:hAnsi="SutonnyMJ" w:cs="SutonnyMJ"/>
        </w:rPr>
      </w:pPr>
      <w:r>
        <w:rPr>
          <w:rFonts w:cs="SutonnyMJ" w:ascii="SutonnyMJ" w:hAnsi="SutonnyMJ"/>
        </w:rPr>
        <w:t>`j KZ…©K Awc©Z Ab¨vb¨ `vwqZ¡ cvjb Kiv|</w:t>
      </w:r>
    </w:p>
    <w:p>
      <w:pPr>
        <w:pStyle w:val="TextBodyIndent"/>
        <w:ind w:left="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eastAsia="SutonnyMJ" w:cs="SutonnyMJ" w:ascii="SutonnyMJ" w:hAnsi="SutonnyMJ"/>
          <w:b/>
          <w:bCs/>
          <w:sz w:val="28"/>
        </w:rPr>
        <w:t xml:space="preserve">  </w:t>
      </w:r>
      <w:r>
        <w:rPr>
          <w:rFonts w:cs="SutonnyMJ" w:ascii="SutonnyMJ" w:hAnsi="SutonnyMJ"/>
          <w:b/>
          <w:bCs/>
          <w:sz w:val="28"/>
        </w:rPr>
        <w:t xml:space="preserve">wbe©vnx </w:t>
      </w:r>
      <w:r>
        <w:rPr>
          <w:rFonts w:cs="SutonnyMJ" w:ascii="SutonnyMJ" w:hAnsi="SutonnyMJ"/>
          <w:b/>
          <w:sz w:val="28"/>
        </w:rPr>
        <w:t>KwgwUi</w:t>
      </w:r>
      <w:r>
        <w:rPr>
          <w:rFonts w:cs="SutonnyMJ" w:ascii="SutonnyMJ" w:hAnsi="SutonnyMJ"/>
          <w:b/>
          <w:bCs/>
          <w:sz w:val="28"/>
        </w:rPr>
        <w:t xml:space="preserve"> cÖavb KiYxq KvRmg~n 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vwb e¨e¯’vcbv `‡ji j¶¨mg~n AR©‡b wbe©vnx KwgwU mKj cÖ‡qvRbxq c`‡¶c MÖnY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ÖKí/¯‹x‡gi Kvh©Kjv‡ci cÖwZ wbe©vnx KwgwU mZK© `„wó ivL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SutonnyMJ" w:ascii="SutonnyMJ" w:hAnsi="SutonnyMJ"/>
        </w:rPr>
        <w:t>wbqwgZ wfwË‡Z wbe©vnx KwgwU cÖKí/¯‹xg cwi`k©b/ågY Ki‡e Ges euva/Lvj/RjKcvU BZ¨vw` wel‡q D™¢zZ mgm¨v mbv³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bv³K…Z A_ev cÖZ¨vwkZ mgm¨vi Av‡jv‡K †givgZ I i¶Yv‡e¶Y e¨q wba©viY Ki‡e Ges Kvh©µg ev¯—-evq‡bi j‡¶¨ DcKvi‡fvMx‡`i wbKU †_‡K Znwej AvniY Ges †¯^”Qv kª‡gi e¨e¯’v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SutonnyMJ" w:ascii="SutonnyMJ" w:hAnsi="SutonnyMJ"/>
        </w:rPr>
        <w:t>wbe©vnx KwgwU cÖ‡qvR‡b GjvKvi cÖfvekvjx I weËevb‡`i mn‡hvMxZv MÖnY Ki‡e I Zv‡`i mv‡_ †hvMv‡hvM ivL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Pvlx‡`i m‡e©v”P myweav cÖ`v‡bi j‡¶¨ ¯</w:t>
        <w:softHyphen/>
        <w:t>yBm †MBU (hw` cÖK‡íi Aax‡b _v‡K) cwiPvjbvi bxwZ (wmwWDj) cÖYqb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euv‡ai cvk¦eZ©x Xv‡j e„¶‡ivcY Kg©m~Px MÖnY Ki‡e, cÖKí GjvKvq grm¨Pvl Dbœq‡bi m¤¢vebv AbymÜvb Ki‡e, Lv‡ji µmeuva Acmvib, iv¯—v-NvU †givgZ I cÖK‡íi †h‡Kvb ¶wZKviK KvR †_‡K RbMb‡K weiZ ivL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Ö‡qvRb‡ev‡a wbe©vnx KwgwU A_ev mvaviY m`m¨‡`i ga¨ n‡Z GKRb RjKcvU Acv‡iUi g‡bvbxZ/ wbe©vwPZ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¶z`ª/cÖvwš—K Pvlx‡`i I grm¨Rxwe‡`i Dci cÖK†íi †bwZevPK cÖfve jvN‡ei cÖqvm Pvjv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ev¯—evqbKvix ms¯’v, ¯’vbxq miKvi cÖwZôvb, GbwRI I Ab¨vb¨‡`i m‡½ †hvMv‡hvM i¶v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 †h †Kvb ai‡Yi wjR I Pzw³bvgv m¤úv`‡bi Rb¨ c`‡¶c wb‡Z cvi‡e|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/>
      </w:pPr>
      <w:r>
        <w:rPr>
          <w:rFonts w:cs="SutonnyMJ" w:ascii="SutonnyMJ" w:hAnsi="SutonnyMJ"/>
          <w:b/>
          <w:bCs/>
          <w:sz w:val="28"/>
        </w:rPr>
        <w:t xml:space="preserve">wbe©vnx </w:t>
      </w:r>
      <w:r>
        <w:rPr>
          <w:rFonts w:cs="SutonnyMJ" w:ascii="SutonnyMJ" w:hAnsi="SutonnyMJ"/>
          <w:b/>
          <w:sz w:val="28"/>
        </w:rPr>
        <w:t>KwgwUi</w:t>
      </w:r>
      <w:r>
        <w:rPr>
          <w:rFonts w:cs="SutonnyMJ" w:ascii="SutonnyMJ" w:hAnsi="SutonnyMJ"/>
          <w:b/>
          <w:bCs/>
          <w:sz w:val="28"/>
        </w:rPr>
        <w:t xml:space="preserve"> MVb c×wZ 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i m`m¨e„›` mvaviY m`m¨‡`i ga¨ †_‡K wbe©vwPZ A_ev g‡bvbxZ n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vavib m`m¨MY nvZ D‡Ëvjb A_ev †Mvcb e¨vj‡Ui gva¨‡g wbe©vnx KwgwUi m`m¨‡`i‡K wbe©vwPZ / g‡bvbxZ Ki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wPZ m`m¨MY wb‡RivB Avjvc Av‡jvPbvi gva¨‡g ¯^ ¯^ c‡`i `vwqZ¡ MÖnY Ki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i `vwqZ¡ MÖnY 1jv Rvbyqvix AbywôZ n‡j H eQ‡ii 31‡k wW‡m¤^i ch©š— mgqKvj GK eQi wnmv‡e we‡ewPZ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i Kvh©Kv‡ji ‡gqv` 3 (wZb) eQi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 g‡bvbq‡bi mgq DcKvi‡fvMx‡`i (b~¨bZg 50 kZvsk) mvaviY mfvq Dcw¯’Z _vK‡Z n‡e|</w:t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/>
      </w:pPr>
      <w:r>
        <w:rPr>
          <w:rFonts w:cs="SutonnyMJ" w:ascii="SutonnyMJ" w:hAnsi="SutonnyMJ"/>
          <w:b/>
          <w:bCs/>
          <w:sz w:val="28"/>
        </w:rPr>
        <w:t xml:space="preserve">wbe©vnx </w:t>
      </w:r>
      <w:r>
        <w:rPr>
          <w:rFonts w:cs="SutonnyMJ" w:ascii="SutonnyMJ" w:hAnsi="SutonnyMJ"/>
          <w:b/>
          <w:sz w:val="28"/>
        </w:rPr>
        <w:t>KwgwUi</w:t>
      </w:r>
      <w:r>
        <w:rPr>
          <w:rFonts w:cs="SutonnyMJ" w:ascii="SutonnyMJ" w:hAnsi="SutonnyMJ"/>
          <w:b/>
          <w:bCs/>
          <w:sz w:val="28"/>
        </w:rPr>
        <w:t xml:space="preserve"> m`m¨c` evwZj t</w:t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i GKRb m`m¨ Zuvi m`m¨c` nviv‡eb, hw` 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vb m‡š—vlRbK KviY e¨wZ‡i‡K wbe©vnx KwgwUi m`m¨ ci ci wZbwU mfvq hw` Abycw¯’Z _v‡K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Zwb Dc-wewamg~‡ni k‡Z©i wei“‡× KvR K‡ib A_ev mvaviY m`m¨e„‡›`i ¯^v‡_©i cwicš’x †Kvb Kv‡R wjß _v‡Kb|</w:t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/>
      </w:pPr>
      <w:r>
        <w:rPr>
          <w:rFonts w:cs="SutonnyMJ" w:ascii="SutonnyMJ" w:hAnsi="SutonnyMJ"/>
          <w:b/>
          <w:bCs/>
          <w:sz w:val="28"/>
        </w:rPr>
        <w:t xml:space="preserve">wbe©vnx </w:t>
      </w:r>
      <w:r>
        <w:rPr>
          <w:rFonts w:cs="SutonnyMJ" w:ascii="SutonnyMJ" w:hAnsi="SutonnyMJ"/>
          <w:b/>
          <w:sz w:val="28"/>
        </w:rPr>
        <w:t>KwgwUi</w:t>
      </w:r>
      <w:r>
        <w:rPr>
          <w:rFonts w:cs="SutonnyMJ" w:ascii="SutonnyMJ" w:hAnsi="SutonnyMJ"/>
          <w:b/>
          <w:bCs/>
          <w:sz w:val="28"/>
        </w:rPr>
        <w:t xml:space="preserve"> m`m¨c` AcmviY 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`‡ji Kvh©µ†g ‡Kvb Kvi‡Y mwµq AskMÖnY Ki‡Z e¨_© n‡j 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cÖK‡íi wewfbœ KvVv‡gvi ¶wZmvab ev msMV‡bi ¯^v_©we‡ivax †Kvb KvR Ki‡j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cÖK‡íi KvVv‡gvi cwiPvjb I i¶Yv‡e¶‡b evav m„wó Kwi‡j|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`‡ji mfv e¨e¯’vcbv I Ab¨vb¨ weavb mg~n 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 cÖwZ gv‡m GKevi A_ev Kgc‡¶ cÖwZ 2 gv‡m GKevi Aek¨B mfvq wgwjZ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fvcwZi m‡½ Av‡jvPbv mv‡c‡¶ m¤úv`K mfvi w`b, ¶Y I Av‡jvP¨ welqvw` m¤ú‡K© wm×vš— MÖnY Ki‡eb Ges mfvi Aš—Zt wZb w`b c~‡e© weÁwß Rvwi Ki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i mfvq †Kvivg MV‡bi Rb¨ †gvU m`‡m¨i A‡a©†Ki †ekx Dcw¯’wZ Avek¨K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fvcwZi m‡½ Av‡jvPbv mv‡c‡¶ m¤úv`K wbqwgZ mfv QvovI msw¶ß †bvwU‡ki wfwË‡Z Ri“ix mfv AvnŸvb Ki‡Z cvi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PjwZ mfvq cieZ©x mfvi ZvwiL avh© Ki‡Z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 cÖwZ 6 gvm Aš—i mvaviY m`m¨‡`i wb‡q mvavib mfv AvnŸvb Ki‡e| GB mfvq m`m¨‡`i weMZ 6 gv‡mi Kvh©Kjvc we¯—vwiZ ch©v‡jvPbv I g~j¨vqb Kiv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ÖwZ 3 ermi Aš—i wÎevwl©K mfv AbywôZ n‡e| D³ mfvq `‡ji mvaviY m`m¨ QvovI cÖwZ e</w:t>
        <w:softHyphen/>
        <w:t>K †_‡K myweav‡fvMxiv Ask MÖnY Ki‡eb Ges wbe©vnx KwgwU I mvavib m`m¨‡`i weMZ w`‡bi Kvh©Kjvc g~j¨vqb K‡i cª‡qvRb‡ev‡a Zv‡`i cwieZ©b ev cwiea©b Ki‡Z cvi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c~e©eZ©x mfvmg~‡ni wm×vš— `„pxKiY / Aby‡gv`b Ki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m¤úv`K KZ©„K evwl©K cÖwZ‡e`b (GwRGg Gi Rb¨) Dc¯’vcb Ki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Avq I e¨‡qi wnmve Dc¯’vcb Kiv| G wnmve evwl©K mvaviY mfvi Rb¨ †hvM¨ wbix¶K KZ©„K h_vh_ fv‡e wbixw¶Z n‡Z n‡e|</w:t>
      </w:r>
    </w:p>
    <w:p>
      <w:pPr>
        <w:pStyle w:val="BodyText2"/>
        <w:numPr>
          <w:ilvl w:val="0"/>
          <w:numId w:val="5"/>
        </w:numPr>
        <w:ind w:left="1080" w:hanging="360"/>
        <w:jc w:val="both"/>
        <w:rPr>
          <w:sz w:val="24"/>
        </w:rPr>
      </w:pPr>
      <w:r>
        <w:rPr>
          <w:sz w:val="24"/>
        </w:rPr>
        <w:t xml:space="preserve">cÖ‡Z¨K m`m¨ byb¨Zg GKwU K‡i †kqvi MªnY Ki‡e| cÖwZ †kqv‡ii g~j¨ GKkZ UvKv wba©viY Kiv nq|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Ö‡Z¨K m`m¨ gv‡m Kgc‡¶ wek UvKv mÂq wnmve Rgv w`‡e| mÂ‡qi UvKv gvwmK mfvi mgq †Kvlva¨‡¶i wbKU m`m¨Mb Rgv w`‡e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vwb e¨e¯nvcbv `‡ji Kvh©µg I Ab¨vb¨ welqvw` mgevq bxwZgvjvmn wRwcWweøDGg Gi Av‡jv‡K wba©viY Kiv n‡e|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720" w:hanging="720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14.1</w:t>
        <w:tab/>
        <w:t>cvt e¨t `t Gi evwl©K / wØ-evwl©K / wÎ-evwl©K/ /mvaviY mfvi D‡Ïk¨mg~n 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c~e©eZ©x mvaviY mfv I we‡kl mfvi Kvh© weeiYx Aby‡gv`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mgvß erm‡ii Avq I e¨‡qi wnmve †`q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mgvß erm‡ii i¶Yv‡e¶b Kvh©µ‡gi cÖwZ‡e`b †ck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cwiPvjb I i¶Yv‡e¶‡bi cwiKíbv cÖYqb I cÖ‡qvRbxq ev‡RU Aby‡gv`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wnmv‡ei evwl©K cÖwZ‡e`b ch©v‡jvPb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cÖ‡qvRb‡ev‡a wbe©vnx KwgwU I `‡ji †Kvb m`m¨ c` evwZj, AcmviY ev c~b©envj Gi †¶‡Î mvaviY mfvq AewnZ Kiv I wm×vš— †bq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Ab¨vb¨ †h †Kvb ¸i“Z¡c~Y© welq ch©v‡jvPbv Kiv I wm×vš— †bqv|</w:t>
      </w:r>
    </w:p>
    <w:p>
      <w:pPr>
        <w:pStyle w:val="TextBodyIndent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wiKzBwRkb mfvi c×wZ t</w:t>
      </w:r>
    </w:p>
    <w:p>
      <w:pPr>
        <w:pStyle w:val="TextBodyIndent"/>
        <w:ind w:left="0" w:hanging="0"/>
        <w:rPr>
          <w:rFonts w:ascii="SutonnyMJ" w:hAnsi="SutonnyMJ" w:cs="SutonnyMJ"/>
          <w:b/>
          <w:b/>
          <w:bCs/>
          <w:sz w:val="16"/>
        </w:rPr>
      </w:pPr>
      <w:r>
        <w:rPr>
          <w:rFonts w:cs="SutonnyMJ" w:ascii="SutonnyMJ" w:hAnsi="SutonnyMJ"/>
          <w:b/>
          <w:bCs/>
          <w:sz w:val="16"/>
        </w:rPr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e©vnx KwgwU ev `‡ji m`m¨ KZ©„K ¯^ B”Qvq KZ©‡e¨ Ae‡njv, wbe©vnx KwgwU KZ©„K ¶wZKi Kvh©Kjvc BZ¨vw` Kvi‡Y hw` mvaviY m`m¨e‡M©i AwaKvsk m`m¨ KZ©„K ¯^v¶wiZ wjwLZ Av‡e`‡b wiKzBwRkb mfv Av‡qvR‡bi Av‡e`b Rvbv‡bv nq, †m‡¶‡Î wbe©vnx KwgwUi mfvcwZ wiKzBwRkb mfv Avnev‡b eva¨ _vK‡eb| G RvZxq mfvq DÌvwcZ wel‡q mvaviY m`m¨‡`i †fv‡U wm×vš— M„nxZ n‡e| G RvZxq mfv Av‡qvR‡bi Rb¨ b~¨bc‡¶ wZb w`‡bi †bvwUk cÖ‡qvRb n‡e|</w:t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cÖKí / ¯‹xg cwiPvjb I i¶Yv‡e¶‡Yi Rb¨ Znwe‡ji Drm t</w:t>
      </w:r>
    </w:p>
    <w:p>
      <w:pPr>
        <w:pStyle w:val="TextBodyIndent"/>
        <w:ind w:left="0" w:hanging="0"/>
        <w:rPr>
          <w:rFonts w:ascii="SutonnyMJ" w:hAnsi="SutonnyMJ" w:cs="SutonnyMJ"/>
          <w:b/>
          <w:b/>
          <w:bCs/>
          <w:sz w:val="16"/>
        </w:rPr>
      </w:pPr>
      <w:r>
        <w:rPr>
          <w:rFonts w:cs="SutonnyMJ" w:ascii="SutonnyMJ" w:hAnsi="SutonnyMJ"/>
          <w:b/>
          <w:bCs/>
          <w:sz w:val="16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mvaviY m`m¨‡`i Puv`v /myweav‡fvMx‡`i Puv`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h †Kvb ai‡Yi `vb / Aby`vb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¯’vbxq miKvi cÖwZôvb mg~‡ni Avw_©K mnvqZ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>ev¯—evqbKvix ms¯’v mg~‡ni Avw_©K mnvqZv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m`m¨‡`i fwZ© wd 50/- UvKv I 1wU †kqvi hvi gyj¨gvb 100/- UvKv (byb¨Zg 1wU †kqvi µq Ki‡Z n‡e) Ges gvwmK Puv`v ev mÂq AvgvbZ byb¨Zg  20/- UvKv n‡e| G‡¶‡Î m`m¨‡`i gvwmK Puv`v ev mÂq AvgvbZ `‡ji wm×všÍ †gvZv‡eK cwieZ©b Kiv hv‡e| 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1"/>
          <w:numId w:val="7"/>
        </w:numPr>
        <w:jc w:val="both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wnmve i¶Yv‡e¶b t</w:t>
      </w:r>
    </w:p>
    <w:p>
      <w:pPr>
        <w:pStyle w:val="TextBodyIndent"/>
        <w:ind w:left="360" w:hanging="0"/>
        <w:jc w:val="both"/>
        <w:rPr>
          <w:rFonts w:ascii="SutonnyMJ" w:hAnsi="SutonnyMJ" w:cs="SutonnyMJ"/>
          <w:b/>
          <w:b/>
          <w:bCs/>
          <w:sz w:val="16"/>
        </w:rPr>
      </w:pPr>
      <w:r>
        <w:rPr>
          <w:rFonts w:cs="SutonnyMJ" w:ascii="SutonnyMJ" w:hAnsi="SutonnyMJ"/>
          <w:b/>
          <w:bCs/>
          <w:sz w:val="16"/>
        </w:rPr>
      </w:r>
    </w:p>
    <w:p>
      <w:pPr>
        <w:pStyle w:val="TextBodyIndent"/>
        <w:ind w:left="720" w:hanging="720"/>
        <w:jc w:val="both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</w:rPr>
        <w:tab/>
        <w:t>Znwej MVb Kivi j‡¶¨ wbe©vnx KwgwUi 3 Rb ¶gZvcÖvß (mfvcwZ, m¤úv`K, ‡Kvlva¨¶) e¨w³i †hŠ_ ¯^v¶wiZ GKwU e¨vsK GKvD›U _</w:t>
      </w:r>
      <w:r>
        <w:rPr>
          <w:rFonts w:cs="SutonnyMJ" w:ascii="SutonnyMJ" w:hAnsi="SutonnyMJ"/>
          <w:iCs/>
        </w:rPr>
        <w:t>vK‡e| hv‡Z mKj Drm †</w:t>
      </w:r>
      <w:r>
        <w:rPr>
          <w:rFonts w:cs="SutonnyMJ" w:ascii="SutonnyMJ" w:hAnsi="SutonnyMJ"/>
        </w:rPr>
        <w:t>_‡K cÖvß UvKv Rgv n‡e| cÖ‡qvRb Abyhvqx cwiPvjbv I i¶Yv‡e¶b Ges `vßwiK Kv‡R wbe©vnx KwgwUi wm×vš— g‡Z D³ GKvD›U †_‡K UvKv D‡Ëvjb ev LiP Kiv hv‡e| GQvovI -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cvwb e¨e¯’vcbv `j KZ©„K mKj cÖKvi A_© MÖnY I e¨q Ges †h mKj Lv‡Z A_© MÖnY I e¨q Kiv n‡q‡Q Zvi h_vwiwZ wnmve msi¶Y Ki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wbqwgZfv‡e cvwb e¨e¯’vcbv `j m¤úwK©Z Ab¨vb¨ wnmve ivL‡e|</w:t>
      </w:r>
    </w:p>
    <w:p>
      <w:pPr>
        <w:pStyle w:val="TextBodyIndent"/>
        <w:ind w:left="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jc w:val="both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wnmve wbix¶Y t</w:t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`‡ji wnmve mg~n eQ‡i Aš—Zt GKevi wbix¶v Kiv n‡e| wbe©vnx KwgwU KZ©„K g†bvbxZ / wb‡qvMcÖvß wbix¶K‡K mvaviY mfvq Aby‡gvw`Z n‡Z n‡e|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ewn I ‡iwRóªvi t</w:t>
      </w:r>
    </w:p>
    <w:p>
      <w:pPr>
        <w:pStyle w:val="TextBodyIndent"/>
        <w:rPr>
          <w:rFonts w:ascii="SutonnyMJ" w:hAnsi="SutonnyMJ" w:cs="SutonnyMJ"/>
        </w:rPr>
      </w:pPr>
      <w:r>
        <w:rPr>
          <w:rFonts w:cs="SutonnyMJ" w:ascii="SutonnyMJ" w:hAnsi="SutonnyMJ"/>
        </w:rPr>
        <w:t>cvwb e¨e¯’vcbv `‡ji Kvh©Kjvc myôfv‡e cwiPvjbvi Rb¨ cÖ‡qvRbxq ewn I †iwRóªvi i¶Yv‡e¶b Ki‡e Ges †m¸†jv nvj bvMv` K‡i ivL‡Z n‡e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`m¨e„›` I Zv‡`i g‡bvbxZ e¨w³‡`i ZvwjKvi †iwRóªvi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fvi Kvh©weeiYx I †bvwUk ewn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¨vk ewn / LwZqvb / Puv`v I Aby`vb ‡iwRóªvi I iwk` ewn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qvi I mÂq AvgvbZ Rgvi ewn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¯</w:t>
        <w:softHyphen/>
        <w:t>yBm&amp; ‡MBU cwiPvjb I i¶Yv‡e¶b ‡iwRóªvi|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`‡ji Kvh©µg cwi`k©b eB|</w:t>
      </w:r>
    </w:p>
    <w:p>
      <w:pPr>
        <w:pStyle w:val="TextBodyIndent"/>
        <w:ind w:left="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numPr>
          <w:ilvl w:val="0"/>
          <w:numId w:val="7"/>
        </w:numPr>
        <w:ind w:left="720" w:hanging="360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  <w:t>m`m¨ I A -m`m¨ KZ©„K †`q cvwbi LiP / wd t</w:t>
      </w:r>
    </w:p>
    <w:p>
      <w:pPr>
        <w:pStyle w:val="TextBodyIndent"/>
        <w:ind w:left="0" w:hanging="0"/>
        <w:rPr>
          <w:rFonts w:ascii="SutonnyMJ" w:hAnsi="SutonnyMJ" w:cs="SutonnyMJ"/>
          <w:b/>
          <w:b/>
          <w:bCs/>
          <w:sz w:val="16"/>
        </w:rPr>
      </w:pPr>
      <w:r>
        <w:rPr>
          <w:rFonts w:cs="SutonnyMJ" w:ascii="SutonnyMJ" w:hAnsi="SutonnyMJ"/>
          <w:b/>
          <w:bCs/>
          <w:sz w:val="16"/>
        </w:rPr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vb AÂ‡j †hLv‡b cvt e¨t `t KZ©„K cwiPvwjZ I i¶Yv‡e¶bK…Z †Kvb Drm †_‡K MÖv‡fwU †d¬v-Gi gva¨‡g A_ev †jv-wjd&amp;U cv¤ú wKsev bjK‚‡ci gva¨‡g †mu‡Pi cvwb mieivn Kiv nq| ‡mLv‡b cvt e¨t `t Gi m`m¨ A_ev m`m¨ bb Ggb ai‡Yi cvwb e¨enviKvixi wbKU †_‡K cvwb mieivn eve` mswk</w:t>
        <w:softHyphen/>
        <w:t>ó KZ©„c‡¶i wjwLZ we‡kl wb‡`©k †gvZv‡eK g‡bvbxZ †Kvb e¨w³ KZ©„K wba©vwiZ nv‡i cvwbi LiP / wd Av`vq Ki‡Z cvi‡e|</w:t>
      </w:r>
    </w:p>
    <w:p>
      <w:pPr>
        <w:pStyle w:val="TextBodyIndent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360" w:hanging="0"/>
        <w:rPr>
          <w:rFonts w:ascii="SutonnyMJ" w:hAnsi="SutonnyMJ" w:cs="SutonnyMJ"/>
        </w:rPr>
      </w:pPr>
      <w:r>
        <w:rPr>
          <w:rFonts w:cs="SutonnyMJ" w:ascii="SutonnyMJ" w:hAnsi="SutonnyMJ"/>
          <w:b/>
          <w:bCs/>
          <w:sz w:val="28"/>
        </w:rPr>
        <w:t>20 cvwb e¨e¯nvcbv `‡ji wewfbœ Av‡qi Drm t</w:t>
      </w:r>
    </w:p>
    <w:p>
      <w:pPr>
        <w:pStyle w:val="TextBodyIndent"/>
        <w:ind w:left="0" w:hanging="0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TextBodyIndent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euva †givgZ I cybtwbg©vb, i¶Yv‡e¶b ev Lvj cybtLbb Kv‡R cvt e¨t `t I cvwb Dbœqb †ev‡W©i I Ab¨vb¨ miKvix I †emiKvix ms¯’vi g‡a¨ mg‡SvZv ¯§vi‡Ki wfwË‡Z †h †Kvb ai‡Yi Pzw³ m¤úvw`Z n‡j ev¯—evwqZ Kv‡Ri e¨q wbe©v‡ni ci †h jf¨vsk _vK‡e Zvi GKUv Ask `‡ji Znwe‡j Rgv _vK‡Z cvi‡e Ges `‡ji Kj¨v‡Y e¨eýZ n‡e|</w:t>
      </w:r>
    </w:p>
    <w:p>
      <w:pPr>
        <w:pStyle w:val="TextBodyIndent"/>
        <w:ind w:left="0" w:hanging="0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TextBodyIndent"/>
        <w:ind w:left="0" w:hanging="0"/>
        <w:rPr/>
      </w:pPr>
      <w:r>
        <w:rPr>
          <w:rFonts w:cs="SutonnyMJ" w:ascii="SutonnyMJ" w:hAnsi="SutonnyMJ"/>
          <w:b/>
          <w:bCs/>
        </w:rPr>
        <w:t>wet `ª t-</w:t>
      </w:r>
      <w:r>
        <w:rPr>
          <w:rFonts w:cs="SutonnyMJ" w:ascii="SutonnyMJ" w:hAnsi="SutonnyMJ"/>
        </w:rPr>
        <w:t xml:space="preserve"> cÖ‡qvR‡b `‡ji m`m¨/m`m¨vMY me©m¤§wZµ‡g Dc-wewa ms‡kvab, ms‡hvRb I cwieZ©b Ki‡Z cvi‡e|</w:t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RinkiyMJ" w:hAnsi="RinkiyMJ" w:cs="RinkiyMJ"/>
          <w:sz w:val="28"/>
          <w:szCs w:val="28"/>
        </w:rPr>
      </w:pPr>
      <w:r>
        <w:rPr>
          <w:rFonts w:cs="RinkiyMJ" w:ascii="RinkiyMJ" w:hAnsi="RinkiyMJ"/>
          <w:sz w:val="28"/>
          <w:szCs w:val="28"/>
        </w:rPr>
        <w:t>ZvwiL Ñ</w:t>
      </w:r>
    </w:p>
    <w:p>
      <w:pPr>
        <w:pStyle w:val="Normal"/>
        <w:rPr>
          <w:rFonts w:ascii="RinkiyMJ" w:hAnsi="RinkiyMJ" w:cs="RinkiyMJ"/>
          <w:sz w:val="28"/>
          <w:szCs w:val="28"/>
        </w:rPr>
      </w:pPr>
      <w:r>
        <w:rPr>
          <w:rFonts w:cs="RinkiyMJ" w:ascii="RinkiyMJ" w:hAnsi="RinkiyMJ"/>
          <w:sz w:val="28"/>
          <w:szCs w:val="28"/>
        </w:rPr>
        <w:t>Av‡e`bKvix‡`i ZvwjKv I ¯^v¶i :</w:t>
      </w:r>
    </w:p>
    <w:p>
      <w:pPr>
        <w:pStyle w:val="Normal"/>
        <w:rPr>
          <w:rFonts w:ascii="RinkiyMJ" w:hAnsi="RinkiyMJ" w:cs="RinkiyMJ"/>
          <w:sz w:val="28"/>
          <w:szCs w:val="28"/>
        </w:rPr>
      </w:pPr>
      <w:r>
        <w:rPr>
          <w:rFonts w:cs="RinkiyMJ" w:ascii="RinkiyMJ" w:hAnsi="RinkiyMJ"/>
          <w:sz w:val="28"/>
          <w:szCs w:val="28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720"/>
        <w:gridCol w:w="1980"/>
        <w:gridCol w:w="14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µwg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Av‡e`bKvixi bv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wcZv / ¯^vgxi bv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eq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wVKvb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¯^v¶i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inkiyMJ" w:hAnsi="RinkiyMJ" w:cs="RinkiyMJ"/>
              </w:rPr>
            </w:pPr>
            <w:r>
              <w:rPr>
                <w:rFonts w:cs="RinkiyMJ" w:ascii="RinkiyMJ" w:hAnsi="RinkiyMJ"/>
              </w:rPr>
            </w:r>
          </w:p>
        </w:tc>
      </w:tr>
    </w:tbl>
    <w:p>
      <w:pPr>
        <w:pStyle w:val="Normal"/>
        <w:rPr>
          <w:rFonts w:ascii="RinkiyMJ" w:hAnsi="RinkiyMJ" w:cs="RinkiyMJ"/>
        </w:rPr>
      </w:pPr>
      <w:r>
        <w:rPr>
          <w:rFonts w:cs="RinkiyMJ" w:ascii="RinkiyMJ" w:hAnsi="Rinki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TextBodyIndent"/>
        <w:ind w:left="0" w:hanging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sectPr>
      <w:footerReference w:type="default" r:id="rId2"/>
      <w:type w:val="nextPage"/>
      <w:pgSz w:w="11906" w:h="16838"/>
      <w:pgMar w:left="1440" w:right="1382" w:gutter="0" w:header="0" w:top="86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lekhaTE">
    <w:charset w:val="00"/>
    <w:family w:val="auto"/>
    <w:pitch w:val="variable"/>
  </w:font>
  <w:font w:name="Rinki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sz w:val="16"/>
      </w:rPr>
      <w:t>Cdsp11:D\Users\Zainalt\Draft Bilaws of WMO_CM WMC.doc</w:t>
    </w:r>
    <w:r>
      <w:rPr>
        <w:rStyle w:val="PageNumber"/>
        <w:rFonts w:cs="Arial" w:ascii="Arial" w:hAnsi="Arial"/>
      </w:rPr>
      <w:tab/>
    </w:r>
    <w:r>
      <w:rPr>
        <w:rStyle w:val="PageNumber"/>
        <w:rFonts w:cs="SulekhaTE" w:ascii="SulekhaTE" w:hAnsi="SulekhaT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utonnyMJ" w:hAnsi="SutonnyMJ" w:cs="SutonnyMJ"/>
                            </w:rPr>
                          </w:pP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utonnyMJ" w:hAnsi="SutonnyMJ" w:cs="SutonnyMJ"/>
                      </w:rPr>
                    </w:pP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begin"/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separate"/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t>15</w:t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70" w:leader="none"/>
      </w:tabs>
      <w:ind w:left="1170" w:hanging="450"/>
      <w:jc w:val="both"/>
      <w:outlineLvl w:val="1"/>
    </w:pPr>
    <w:rPr>
      <w:rFonts w:ascii="SutonnyMJ" w:hAnsi="SutonnyMJ" w:cs="SutonnyMJ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ulekhaTE" w:hAnsi="SulekhaTE" w:cs="SulekhaTE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SulekhaTE" w:hAnsi="SulekhaTE" w:cs="SulekhaT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rFonts w:ascii="SutonnyMJ" w:hAnsi="SutonnyMJ" w:cs="SutonnyMJ"/>
      <w:bCs/>
      <w:sz w:val="28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SutonnyMJ" w:hAnsi="SutonnyMJ" w:cs="SutonnyMJ"/>
      <w:sz w:val="24"/>
    </w:rPr>
  </w:style>
  <w:style w:type="paragraph" w:styleId="BodyText2">
    <w:name w:val="Body Text 2"/>
    <w:basedOn w:val="Normal"/>
    <w:qFormat/>
    <w:pPr/>
    <w:rPr>
      <w:rFonts w:ascii="SutonnyMJ" w:hAnsi="SutonnyMJ" w:cs="SutonnyMJ"/>
      <w:sz w:val="28"/>
      <w:szCs w:val="24"/>
      <w:lang w:val="en-GB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52:00Z</dcterms:created>
  <dc:creator>MONIR</dc:creator>
  <dc:description/>
  <cp:keywords/>
  <dc:language>en-US</dc:language>
  <cp:lastModifiedBy>User</cp:lastModifiedBy>
  <cp:lastPrinted>2005-04-03T12:18:00Z</cp:lastPrinted>
  <dcterms:modified xsi:type="dcterms:W3CDTF">2011-03-01T04:51:00Z</dcterms:modified>
  <cp:revision>4</cp:revision>
  <dc:subject/>
  <dc:title>mfvcwZi `vwqZ¡t</dc:title>
</cp:coreProperties>
</file>